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36976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54150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976917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